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920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072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678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571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361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684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239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152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277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835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480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485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943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