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051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880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62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904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227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517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013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958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705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129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772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831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52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548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122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909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745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