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90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85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385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758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047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43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6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604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86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26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723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7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48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347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58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