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061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887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440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915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616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761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831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852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466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388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484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598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300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