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40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32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77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589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713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663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412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91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655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10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0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429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335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361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665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03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