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66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2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54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1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39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79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590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8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47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28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4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22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98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39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476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