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629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0767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70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3501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127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279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4063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8680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431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990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76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231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848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