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9435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111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277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509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87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4238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6328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576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40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656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8801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322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095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001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069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239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785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