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4010589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7012215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0105231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4769943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6316789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2623279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0916788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692325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6453305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3904479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3977416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0020484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2631279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1228407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9576242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