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329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405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651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702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37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732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6992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267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248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361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373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5724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