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619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511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539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103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148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444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45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441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090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4391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18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225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4923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748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390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491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5406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