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37247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64661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7778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67569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04030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68829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16885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18188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22173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14571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70575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11543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74500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78150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32964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