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2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41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98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511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7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5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2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58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58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0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5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96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06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