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7145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7585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5821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400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5584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9083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3355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2609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8499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56955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250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07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8922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0408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6293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2431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5251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