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267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195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822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597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922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20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769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354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689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222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487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962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801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845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377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