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184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780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483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135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275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109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999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120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894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093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229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405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83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