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16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35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06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81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65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635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28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772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91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53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56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88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68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83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36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86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696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