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47536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10647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9274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23159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0797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83111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14583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72119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35202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04157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5487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17081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41095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35518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76609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