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629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350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855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338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690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763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223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286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323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58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250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061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3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