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373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84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48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27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70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49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85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44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2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97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789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33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40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539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219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1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850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