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2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45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76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014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899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88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65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27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16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4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1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41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44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