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959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6975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6075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6883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82830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5649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3876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7101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6747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6680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224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209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1683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