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050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077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495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953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733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836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753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232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142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568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469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689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361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375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310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503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583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