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82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06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81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54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73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88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781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82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27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66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43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99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95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55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21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