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209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98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348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175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30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320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260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609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508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665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587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34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667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