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2255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0237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158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952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6339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812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00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3237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184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217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944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302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067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228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665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914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10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