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6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423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574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15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593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592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7582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719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044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981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315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8335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999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1651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335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