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196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768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5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4180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2810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909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8123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07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4942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569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882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291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008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