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10979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40439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22658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24314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0611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25594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03655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36347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01357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39328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95079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70545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33679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06808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43574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34080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08511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