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486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987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449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5649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466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1210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8722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788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594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052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40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1279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87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932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8120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