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44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709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102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144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675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069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398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472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16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191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5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81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465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