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2330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86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366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486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98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598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546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71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66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769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461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875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199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662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816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351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993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