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639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688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051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3629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736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230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60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096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280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485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700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319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9607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225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375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