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16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985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36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302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436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405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7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3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243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350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999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3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477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