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7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04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540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1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81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479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85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917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261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18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15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333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000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631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11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805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911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