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877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933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6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186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256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94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538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849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83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953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977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339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17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231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363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