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47387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690067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228674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615900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593003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36809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409395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103836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762770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320675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65661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20248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098143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