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61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38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659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50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8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49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49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89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678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3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95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53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297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08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16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