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7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1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54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551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180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06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32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9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110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988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362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19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974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9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359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