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32607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1090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11386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3044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1764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78421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42777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57206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78603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45612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13044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8481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16324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