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08584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96737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33138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53675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88347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05835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97573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73885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44235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21667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14375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50174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8060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13768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36362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07773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42504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