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7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71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67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33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39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6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305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96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39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09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4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6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41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