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227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397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035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01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060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3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748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28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917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49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350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369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378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