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363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701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59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40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599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652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79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632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58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906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76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61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10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353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441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061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098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