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920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479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80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803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795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459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17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458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712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930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355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067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288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96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595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