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87864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4727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50044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82807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06716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92893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0660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86957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98962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72341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26688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63323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22804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