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063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383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810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145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681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45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972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029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657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203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903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042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326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323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487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541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710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