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443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9448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5999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601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79745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6574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7997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7901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8370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594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786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7277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4995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5294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2806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