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485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5333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470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839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080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922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4831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670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6893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9991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183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626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997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