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045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1676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7600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824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568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1984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834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549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623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9822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367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736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005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602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957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1268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951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